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6326678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796517297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